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ru-RU" w:eastAsia="ru-RU"/>
        </w:rPr>
        <w:t>28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лип</w:t>
      </w:r>
      <w:r>
        <w:rPr>
          <w:rFonts w:eastAsia="Times New Roman"/>
          <w:bCs/>
          <w:sz w:val="28"/>
          <w:szCs w:val="28"/>
          <w:lang w:eastAsia="ru-RU"/>
        </w:rPr>
        <w:t>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46-16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ru-RU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ru-RU" w:eastAsia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розміще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комунікаційного обладнання</w:t>
      </w:r>
    </w:p>
    <w:p>
      <w:pPr>
        <w:pStyle w:val="Default"/>
        <w:rPr/>
      </w:pPr>
      <w:r>
        <w:rPr>
          <w:sz w:val="28"/>
          <w:szCs w:val="28"/>
          <w:lang w:val="uk-UA"/>
        </w:rPr>
        <w:t>ТОВ «лайфселл»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Цивільного кодексу України, Законів України </w:t>
      </w:r>
      <w:r>
        <w:rPr>
          <w:color w:val="000000"/>
          <w:sz w:val="28"/>
          <w:szCs w:val="28"/>
          <w:lang w:val="uk-UA"/>
        </w:rPr>
        <w:t xml:space="preserve">«Про </w:t>
      </w:r>
      <w:r>
        <w:rPr>
          <w:bCs/>
          <w:color w:val="000000"/>
          <w:sz w:val="28"/>
          <w:szCs w:val="28"/>
          <w:shd w:fill="FFFFFF" w:val="clear"/>
          <w:lang w:val="uk-UA"/>
        </w:rPr>
        <w:t>доступ до об’єктів будівництва, транспорту, електроенергетики з метою розвитку телекомунікаційних мереж</w:t>
      </w:r>
      <w:r>
        <w:rPr>
          <w:color w:val="000000"/>
          <w:sz w:val="28"/>
          <w:szCs w:val="28"/>
          <w:lang w:val="uk-UA"/>
        </w:rPr>
        <w:t xml:space="preserve">», «Про телекомунікації», Указу Президента України від 08.07.2019 р. №497 «Про деякі заходи з покращення доступу до мобільного Інтернету», розпорядження Кабінету Міністрів України </w:t>
      </w:r>
      <w:r>
        <w:rPr>
          <w:sz w:val="28"/>
          <w:szCs w:val="28"/>
          <w:lang w:val="uk-UA"/>
        </w:rPr>
        <w:t xml:space="preserve">від 04.12.2019 р. № 1272-р </w:t>
      </w:r>
      <w:r>
        <w:rPr>
          <w:color w:val="000000"/>
          <w:sz w:val="28"/>
          <w:szCs w:val="28"/>
          <w:lang w:val="uk-UA"/>
        </w:rPr>
        <w:t>«Про затвердження плану заходів щодо створення умов розвитку мобільного широкосмугового доступу»</w:t>
      </w:r>
      <w:r>
        <w:rPr>
          <w:sz w:val="28"/>
          <w:szCs w:val="28"/>
          <w:lang w:val="uk-UA"/>
        </w:rPr>
        <w:t>, розглянувши лист ТОВ «лайфселл» від 03 червня 2021 року № СН0103</w:t>
      </w:r>
      <w:bookmarkStart w:id="0" w:name="_GoBack"/>
      <w:bookmarkEnd w:id="0"/>
      <w:r>
        <w:rPr>
          <w:sz w:val="28"/>
          <w:szCs w:val="28"/>
          <w:lang w:val="uk-UA"/>
        </w:rPr>
        <w:t xml:space="preserve">                 з доданим робочим проектом «Мережа оператора ТОВ «лайфселл» для надання послуг мобільного зв’язку стандарту GSM 900/GSM 1800/IMT-2000 (UMTS)/LTE. Нове будівництво базової станції СН2704» за адресою: Чернігівська обл.,Чернігівський р-н, смт. Козелець, вул. Соборності, 27, керуючись статтями 30, 42, 59 Закону України «Про місцеве самоврядування в Україні», виконавчий комітет вирішив: 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розміщення телекомунікаційного обладнання                    ТОВ «лайфселл» – на частині даху, площею 10,0 кв.м., адмінбудинку Козелецької селищної ради за адресою: Чернігівський р-н, смт. Козелець, вул. Соборності, 27, а саме: встановлення щогли Н=16,0 м з технологічним обладнанням, нове будівництво базової станції СН2704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ов’язати ТОВ «лайфселл» при монтажі обладнання, будівництві, обслуговуванні телекомунікаційних мереж дотримуватись Правил благоустрою на території смт. Козелець, пожежних, санітарних норм, норм будівництва та інших норм відповідно до вимог чинного законодавства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right="84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Козелецькому селищному голові Бригинцю Валентину Петровичу укласти договір доступу до інфраструктури об'єкта між Козелецькою селищною радою та ТОВ «лайфселл»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right="84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54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07-27T07:09:00Z</dcterms:modified>
  <cp:revision>23</cp:revision>
  <dc:subject/>
  <dc:title>     </dc:title>
</cp:coreProperties>
</file>